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7</w:t>
        <w:tab/>
        <w:t>A.</w:t>
        <w:tab/>
        <w:t>Form: Judgments Rendered Against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7-1</w:t>
        <w:tab/>
        <w:t>Judgments rendered against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 final judgment or judgments (after the expiration of all times to appeal from the judgment or judgments) for the payment of money in excess of 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 xml:space="preserve">in the aggregate is rendered against </w:t>
      </w:r>
      <w:r>
        <w:rPr>
          <w:bCs/>
        </w:rPr>
        <w:t>_ _[</w:t>
      </w:r>
      <w:r>
        <w:rPr>
          <w:bCs/>
          <w:iCs/>
        </w:rPr>
        <w:t>e.g., Lessee</w:t>
      </w:r>
      <w:r>
        <w:rPr>
          <w:bCs/>
        </w:rPr>
        <w:t xml:space="preserve">]_ _ </w:t>
      </w:r>
      <w:r>
        <w:rPr/>
        <w:t xml:space="preserve">and is not (i) fully covered by insurance or (ii) vacated, stayed, bonded, paid, or discharged for a period of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